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 w:eastAsia="sr-Latn-CS"/>
        </w:rPr>
      </w:pPr>
      <w:r>
        <w:rPr>
          <w:rFonts w:cs="Arial" w:ascii="Arial" w:hAnsi="Arial"/>
          <w:color w:val="FFFFFF"/>
          <w:sz w:val="22"/>
          <w:szCs w:val="22"/>
          <w:lang w:val="sr-Latn-CS" w:eastAsia="sr-Latn-CS"/>
        </w:rPr>
        <w:t>лан Градског већа за културу</w:t>
      </w:r>
    </w:p>
    <w:p>
      <w:pPr>
        <w:pStyle w:val="Normal"/>
        <w:jc w:val="both"/>
        <w:rPr/>
      </w:pPr>
      <w:r>
        <w:rPr>
          <w:rFonts w:cs="Arial" w:ascii="Arial" w:hAnsi="Arial"/>
          <w:color w:val="FFFFFF"/>
          <w:sz w:val="22"/>
          <w:szCs w:val="22"/>
          <w:lang w:val="sr-RS" w:eastAsia="sr-Latn-CS"/>
        </w:rPr>
        <w:t>Миљан Бјелет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1620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  <w:t>Република Србија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  <w:t>Град Крагујевац</w:t>
      </w:r>
    </w:p>
    <w:p>
      <w:pPr>
        <w:pStyle w:val="Normal"/>
        <w:suppressAutoHyphens w:val="true"/>
        <w:spacing w:lineRule="atLeast" w:line="100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  <w:t>Гр</w:t>
      </w:r>
      <w:r>
        <w:rPr>
          <w:rFonts w:cs="Arial" w:ascii="Arial" w:hAnsi="Arial"/>
          <w:b/>
          <w:bCs/>
          <w:kern w:val="2"/>
          <w:sz w:val="22"/>
          <w:szCs w:val="22"/>
          <w:lang w:val="sr-CS" w:eastAsia="ar-SA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tLeast" w:line="100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  <w:t>Број: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 xml:space="preserve"> 404-605/22-V</w:t>
      </w:r>
    </w:p>
    <w:p>
      <w:pPr>
        <w:pStyle w:val="Normal"/>
        <w:suppressAutoHyphens w:val="true"/>
        <w:spacing w:lineRule="atLeast" w:line="100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  <w:t>Да</w:t>
      </w:r>
      <w:r>
        <w:rPr>
          <w:rFonts w:cs="Arial" w:ascii="Arial" w:hAnsi="Arial"/>
          <w:b/>
          <w:bCs/>
          <w:kern w:val="2"/>
          <w:sz w:val="22"/>
          <w:szCs w:val="22"/>
          <w:lang w:val="sr-CS" w:eastAsia="ar-SA"/>
        </w:rPr>
        <w:t>тум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  <w:t xml:space="preserve">: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26.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>август 2022. године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  <w:t xml:space="preserve">            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/>
          <w:b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  <w:t>К р а г у ј е в а ц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/>
          <w:b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радско веће, на основу члана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5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став 1. тачка 6.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8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, члана 2. став 1. тачка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7.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 23/21- пречишћен текст и 20/22) и члана 30. Одлуке о буџету града Крагујевца за 2022. годину („Службени лист града Крагујевца“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 39/21),</w:t>
      </w:r>
      <w:r>
        <w:rPr>
          <w:rFonts w:cs="Arial" w:ascii="Arial" w:hAnsi="Arial"/>
          <w:i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на седници одржаној дан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26.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августа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  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22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 године, доноси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ind w:right="-45" w:hanging="0"/>
        <w:jc w:val="both"/>
        <w:rPr/>
      </w:pPr>
      <w:r>
        <w:rPr>
          <w:rFonts w:cs="Arial" w:ascii="Arial" w:hAnsi="Arial"/>
          <w:b/>
          <w:kern w:val="2"/>
          <w:sz w:val="22"/>
          <w:szCs w:val="22"/>
          <w:lang w:val="sr-CS" w:eastAsia="ar-SA"/>
        </w:rPr>
        <w:t xml:space="preserve">о давању сагласности Градској управи за друштвене делатности за покретање поступка јавне набавке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услуге текућих поправки и одржавања осталих објеката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I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Даје се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сагласност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Градској управи за друштвене делатности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услуге текућих поправки и одржавања осталих објеката,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која се налази у Плану јавних набавки за 2022. годину Градске управе за друштвене делатности под редним бројем 22.</w:t>
      </w:r>
      <w:r>
        <w:rPr>
          <w:rFonts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у делу плана набавки на које се закон не примењује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II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Средства за наведену набавку, планирана су Одлуком о буџету града Крагујевца за 2022. годину („Службени лист града Крагујевца“, број 39/21) у износу од 50.000,00 динара на Разделу 6 – Градска управа за друштвене делатности, Програм 15 – опште услуге локалне самоуправе, Програмска активност 0007 - функционисање националних савета националних мањина, функција 860 – рекреација, спорт, култура и вере некласификоване на другом месту, апропријација број 66, економска класификација 425 – текуће поправке и одржавање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III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Након спроведеног поступк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за услуге текућих поправки и одржавања осталих објекат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, у име града Крагујевца -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Градск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е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управ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е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за друштвене делатности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, уговор са изабраним пружаоцем услуге ће закључити Никола Рибарић, вршилац дужности начелник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Градск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е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управ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е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за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друштвене делатности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i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i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iCs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iCs/>
          <w:kern w:val="2"/>
          <w:sz w:val="22"/>
          <w:szCs w:val="22"/>
          <w:lang w:val="sr-CS" w:eastAsia="ar-SA"/>
        </w:rPr>
        <w:t>О б р а з л о ж е њ е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i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iCs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5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 став 1. тачка 6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8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), члан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у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2. став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1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 тачка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7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 Одлуке о Градском већу („Службени лист града Крагујевца“, број 8/22-пречишћен текст) који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м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број 23/21- пречишћен текст и 20/22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„Службени лист града Крагујевца“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.</w:t>
      </w:r>
    </w:p>
    <w:p>
      <w:pPr>
        <w:pStyle w:val="Normal"/>
        <w:ind w:right="-45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Разлог за доношење овог закључка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је садржан у потреби давања сагласности Градској управи за друштвене делатности, 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услуге текућих поправки и одржавања осталих објекат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, која се налази у Плану јавних набавки за 2022. годину Градске управе за друштвене делатности под редним бројем 22, у делу набавки на које се закон не примењује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RS" w:eastAsia="ar-SA"/>
        </w:rPr>
        <w:t>Сагласно Одлуци у буџету града Крагујевца за 2022. годину („Службени лист града Крагујевца“ број 39/21) и Плану јавних набавки за 2022. годину Градске управе за друштвене делатности, средства за ову јавну набавку планирана су на Програму 15 – опште услуге локалне самоуправе, Програмска активност 0007 - функционисање националних савета националних мањина, функција 860 – рекреација, спорт, култура и вере некласификоване на другом месту, апропријација број 66, економска класификација 425 – текуће поправке и одржавање.</w:t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rFonts w:cs="Arial" w:ascii="Arial" w:hAnsi="Arial"/>
          <w:kern w:val="2"/>
          <w:sz w:val="22"/>
          <w:szCs w:val="22"/>
          <w:lang w:val="sr-RS" w:eastAsia="ar-SA"/>
        </w:rPr>
        <w:t>У поступку доношења овог закључка, прибављено је мишљење Градског правобранилаштва број М-385/22 од 16.08.2022. године у погледу предложеног нацрта Уговора. Нацрт уговора је усаглашен са мишљењем Градског правобранилаштва по добављању мишљењ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sr-Latn-CS"/>
        </w:rPr>
      </w:pPr>
      <w:r>
        <w:rPr>
          <w:rFonts w:cs="Arial" w:ascii="Arial" w:hAnsi="Arial"/>
          <w:b/>
          <w:sz w:val="18"/>
          <w:szCs w:val="18"/>
          <w:lang w:eastAsia="sr-Latn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Д Наче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Градске управе за друштвене делатности_________________</w:t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Никола Рибарић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лан Градског већа за културу 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Мр Миљан Бјелетић</w:t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"/>
          <w:b w:val="false"/>
          <w:color w:val="000000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01:00Z</dcterms:created>
  <dc:creator>Aleksandra Samardzic</dc:creator>
  <dc:description/>
  <cp:keywords/>
  <dc:language>en-US</dc:language>
  <cp:lastModifiedBy>hhhggrreeww</cp:lastModifiedBy>
  <cp:lastPrinted>2022-08-23T09:07:00Z</cp:lastPrinted>
  <dcterms:modified xsi:type="dcterms:W3CDTF">2022-08-26T13:12:00Z</dcterms:modified>
  <cp:revision>25</cp:revision>
  <dc:subject/>
  <dc:title/>
</cp:coreProperties>
</file>